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4.c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itorovanie plnenia Programu  rozvoja  mesta  Košice  k 30. 09. 2015  za  Mestskú  časť  Košice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Sídlisko KVP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itorovanie plnenia Programu  rozvoja  mesta  Košice  k 30. 09. 2015  za  Mestskú  časť  Košice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Sídlisko KVP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56:00Z</dcterms:modified>
  <cp:revision>6</cp:revision>
  <dc:subject/>
  <dc:title/>
</cp:coreProperties>
</file>