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Dôvodová správ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K bodu c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Súčasťou Manažmentu realizácie programových oblastí rozvoja mesta PRM                    je monitorovací a hodnotiaci proces plnenia akčného plánu. Mesto Košice požiadalo o informáciu o plnení realizovaných činností všetky mestské časti  na území mesta Košice     za obdobie od 1.1. 2015 do 30.9. 2015.</w:t>
      </w:r>
    </w:p>
    <w:p>
      <w:pPr>
        <w:pStyle w:val="Normal"/>
        <w:ind w:firstLine="708"/>
        <w:jc w:val="both"/>
        <w:rPr/>
      </w:pPr>
      <w:r>
        <w:rPr/>
        <w:t xml:space="preserve">Monitoring realizácie je priebežný proces, pri ktorom sa sleduje vecné a časové napĺňanie cieľov, opatrení a aktivít PRM, vrátane realizovaných činností                                     MČ Košice – Sídlisko KVP za hore uvedené obdobie.  Monitorovacia správa sa prekladá  mestskému zastupiteľstvu  za celý rok a Mesto Košice  podľa  § 12 písm. b) zákona                č. 539/2008 Z.z. o regionálnom rozvoji v platnom znení má povinnosť  zasielať každoročne do 31.5. kalendárneho roka Košickému samosprávnemu kraju  správu o plnení Programu rozvoja mesta. Mesto Košice bude žiadať od MČ Košice – Sídlisko KVP informáciu o realizovaných činnostiach štvrťročn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acovali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2:00Z</dcterms:created>
  <dc:creator>aschutzova</dc:creator>
  <dc:description/>
  <cp:keywords/>
  <dc:language>en-US</dc:language>
  <cp:lastModifiedBy>Dell GX620-04</cp:lastModifiedBy>
  <cp:lastPrinted>2015-11-25T08:50:00Z</cp:lastPrinted>
  <dcterms:modified xsi:type="dcterms:W3CDTF">2015-11-25T08:05:00Z</dcterms:modified>
  <cp:revision>3</cp:revision>
  <dc:subject/>
  <dc:title>Dôvodová správa:</dc:title>
</cp:coreProperties>
</file>