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estská časť Košice – Sídlisko KVP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nitorovanie plnenia Programu rozvoja mesta Košice k 30.09.20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a MČ Košice – Sídlisko KVP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6:49:00Z</dcterms:created>
  <dc:creator>rscurokova</dc:creator>
  <dc:description/>
  <cp:keywords/>
  <dc:language>en-US</dc:language>
  <cp:lastModifiedBy>Dell GX620-04</cp:lastModifiedBy>
  <cp:lastPrinted>2015-11-23T15:20:00Z</cp:lastPrinted>
  <dcterms:modified xsi:type="dcterms:W3CDTF">2015-11-24T06:49:00Z</dcterms:modified>
  <cp:revision>2</cp:revision>
  <dc:subject/>
  <dc:title>Mestská časť Košice – Sídlisko KVP</dc:title>
</cp:coreProperties>
</file>